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89600043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186283641"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642578192"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218846193"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498036798"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343531621"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214309742"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